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1</w:t>
        <w:tab/>
        <w:t>c.</w:t>
        <w:tab/>
        <w:t>Form: Order Fixing Amount of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1-1</w:t>
        <w:tab/>
        <w:t>Order fixing amount of secur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ORDER FIXING AMOUNT OF SECURI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for an order fixing at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he amount of security required to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pending appeal was regularly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were </w:t>
      </w:r>
      <w:r>
        <w:rPr>
          <w:bCs/>
        </w:rPr>
        <w:t>_ _[</w:t>
      </w:r>
      <w:r>
        <w:rPr>
          <w:bCs/>
          <w:iCs/>
        </w:rPr>
        <w:t>names of attorneys with parties they represen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security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be furnished to stay, pending appeal,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